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еречень вопросов для рассмотрения Думой Соликамского городского округа в 2024 году, утвержденный решением Думы Соликамского городского округа от 20.12.2023 № 404</w:t>
      </w:r>
    </w:p>
    <w:p>
      <w:pPr>
        <w:pStyle w:val="Normal"/>
        <w:ind w:right="-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9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45 Устава Соликамского городского округа, Регламентом Думы Соликамского городского округа, утвержденным решением Думы Соликамского городского округа от 25 октября 2023 г. № 370, на основании решения Думы Соликамского городского округа от 28 февраля 2024 г. № 423 «Об информации администрации Соликамского городского округа об исполнении решения Думы Соликамского городского округа от 25.10.2023 № 367 «О возможных вариантах сохранения пожарного депо в п. Черное с соблюдением норм безопасности населенных пунктов», письма администрации Соликамского городского округа от 26 февраля 2024 г. № 253-026-02-09б-313</w:t>
      </w:r>
    </w:p>
    <w:p>
      <w:pPr>
        <w:pStyle w:val="Normal"/>
        <w:ind w:right="-79"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Внести в перечень вопросов для рассмотрения Думой Соликамского городского округа в 2024 году, утвержденный решением Думы Соликамского городского округа от 20 декабря 2023 г. № 404, следующие изменения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3.3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Март» признать утратившим силу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2. 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Июнь» дополнить пунктом 6.8 следующего содержания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6.8. Об информации администрации Соликамского городского округа об исполнении решения Думы Соликамского городского округа от 25.10.2023 № 367 «О возможных вариантах сохранения пожарного депо в п. Черное с соблюдением норм безопасности населенных пунктов».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в силу после его принятия и подлежит размещению в </w:t>
      </w:r>
      <w:r>
        <w:rPr>
          <w:bCs/>
          <w:sz w:val="28"/>
          <w:szCs w:val="28"/>
        </w:rPr>
        <w:t>информационно-телекоммуникационной сети «Интернет» на официальном сайте Думы Соликамского городского округа</w:t>
      </w:r>
      <w:r>
        <w:rPr>
          <w:sz w:val="28"/>
          <w:szCs w:val="28"/>
        </w:rPr>
        <w:t>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 xml:space="preserve">                                         И.Г.Мингаз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4:38:00Z</dcterms:created>
  <dc:creator>User</dc:creator>
  <dc:description/>
  <cp:keywords/>
  <dc:language>en-US</dc:language>
  <cp:lastModifiedBy>User</cp:lastModifiedBy>
  <cp:lastPrinted>2022-02-28T07:59:00Z</cp:lastPrinted>
  <dcterms:modified xsi:type="dcterms:W3CDTF">2024-03-05T03:45:00Z</dcterms:modified>
  <cp:revision>11</cp:revision>
  <dc:subject/>
  <dc:title/>
</cp:coreProperties>
</file>